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10"/>
          <w:sz w:val="32"/>
          <w:szCs w:val="32"/>
        </w:rPr>
        <w:t xml:space="preserve">Об учреждениях адаптивной физической культур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10"/>
          <w:sz w:val="32"/>
          <w:szCs w:val="32"/>
        </w:rPr>
        <w:t>и адаптивного спор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0"/>
          <w:sz w:val="26"/>
          <w:szCs w:val="26"/>
        </w:rPr>
        <w:t xml:space="preserve">(дополнение к Методическим рекомендациям по организации деятельности спортивных школ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в Российской Федерации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от 12.12.2006г.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№СК-02-10/3685)</w:t>
      </w:r>
    </w:p>
    <w:p>
      <w:pPr>
        <w:pStyle w:val="Normal"/>
        <w:shd w:fill="FFFFFF" w:val="clear"/>
        <w:spacing w:lineRule="auto" w:line="240" w:before="0" w:after="0"/>
        <w:ind w:left="6"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гласовано с Министерством образования и науки Российской Федерации (письмо № ИК-343/06 от 06.03.2008)</w:t>
      </w:r>
    </w:p>
    <w:p>
      <w:pPr>
        <w:pStyle w:val="Normal"/>
        <w:shd w:fill="FFFFFF" w:val="clear"/>
        <w:spacing w:lineRule="auto" w:line="240" w:before="0" w:after="0"/>
        <w:ind w:left="6" w:hanging="6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left="6" w:hanging="6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left="6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Настоящие рекомендации </w:t>
      </w:r>
      <w:r>
        <w:rPr>
          <w:rFonts w:cs="Times New Roman" w:ascii="Times New Roman" w:hAnsi="Times New Roman"/>
          <w:sz w:val="27"/>
          <w:szCs w:val="27"/>
        </w:rPr>
        <w:t xml:space="preserve">разработаны в целях оказания содействия в организации деятельности детско-юношеских спортивно-адаптивных школ и других физкультурно-спортивных учреждений и организаций, осуществляющих работу с инвалидами и лицами с ограниченными возможностями в развитии, </w:t>
      </w:r>
      <w:r>
        <w:rPr>
          <w:rFonts w:cs="Times New Roman" w:ascii="Times New Roman" w:hAnsi="Times New Roman"/>
          <w:color w:val="000000"/>
          <w:sz w:val="27"/>
          <w:szCs w:val="27"/>
        </w:rPr>
        <w:t>независимо от их ведомственной принадлежности и организационно-правовой формы (далее – Учреждения).</w:t>
      </w:r>
    </w:p>
    <w:p>
      <w:pPr>
        <w:pStyle w:val="Normal"/>
        <w:shd w:fill="FFFFFF" w:val="clear"/>
        <w:spacing w:lineRule="auto" w:line="240" w:before="0" w:after="0"/>
        <w:ind w:left="6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анные рекомендации являются дополнением к Методическим рекомендациям по организации деятельности спортивных школ в Российской Федерации (Приложение к письму Росспорта от 12.12.2006 г. №СК-02-10/3685), которые используются при организации деятельности учреждений адаптивной физкультуры и адаптивного спорта с учетом нижеизложен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В соответствии со статьей 31 Федерального закона № 329-ФЗ от 04.12.2007 «О физической культуре и спорте в Российской Федерации» спорт инвалидов (адаптивный спорт) направлен на социальную адаптацию и физическую реабилитацию инвалидов и лиц с ограниченными возможностями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звитие спорта инвалидов и лиц с ограниченными возможностями здоровья должно основываться  на принципах приоритетности, массового распространения и доступности занятий спор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ля инвалидов и лиц с ограниченными возможностями здоровья, обучающихся в соответствующих образовательных учреждениях, организуются занятия с использованием средств адаптивной физической культуры и адаптивного спорта с учетом индивидуальных способностей и состояния здоровья таких обучаю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рганы исполнительной власти субъектов Российской Федерации, органы местного самоуправления совместно с общественными объединениями инвалидов должны способствовать интеграции инвалидов и лиц с ограниченными возможностями здоровья в систему физической культуры, физического воспитания и спорта посредством физкультурно-спортивных организаций, в т.ч. путем создания детско-юношеских спортивно-адаптивных шко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зовательные учреждения вправе создавать филиалы, отделения, структурные подразделения по адаптивному спор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изическая реабилитация и социальная адаптация инвалидов и лиц с ограниченными возможностями здоровья с использованием методов адаптивной физической культуры и адаптивного спорта может  осуществляться также в реабилитационных центрах, физкультурно-спортивных клубах инвалидов, физкультурно-спортивных организациях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еспечение развития физической культуры и спорта инвалидов и лиц с ограниченными возможностями здоровья в соответствии со статьей 38 Федерального закона «О физической культуре и спорте в Российской Федерации» относится к расходным обязательствам субъекта Российской Федераци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в региональных программах развития физической культуры и спорта включать раздел по развитию адаптивной физической культуры и адаптивного спорта, а также разработать механизм содействия муниципальным образованиям по поддержке и развитии спорта инвалид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организации работы по адаптивному спорту и адаптивной физической культуре необходимо учитывать, что все  объекты спорта должны отвечать установленным требованиям об обеспечении беспрепятственного доступа инвалидов. Соответственно, при формировании бюджетов учреждений, осуществляющих деятельность по адаптивному спорту и адаптивной физической культуре необходимо предусматривать средства на обеспечение доступа инвалидов на спортивные объекты (спецтранспорт и оборудование, расходы на обустройство парапетов и подъемников и прочее)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учреждениях дополнительного образования детей, осуществляющих учебно-тренировочный процесс с указанным контингентом, рекомендуется предоставлять обучающимся старше 18 лет возможность продолжать спортивную подготовку в данном учреждении независимо от имеющихся результатов выступления. Особенно если в территории отсутствует необходимая инфраструктура спортивных учреждений, где воспитанник мог бы продолжить занятия физической культурой и спортом. 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комендуемые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аметры по наполняемости учебных групп, объему учебно-тренировочной нагрузки и нормированию труда тренеров-преподавателей </w:t>
      </w:r>
      <w:r>
        <w:rPr>
          <w:rFonts w:cs="Times New Roman" w:ascii="Times New Roman" w:hAnsi="Times New Roman"/>
          <w:sz w:val="28"/>
          <w:szCs w:val="28"/>
        </w:rPr>
        <w:t xml:space="preserve">для данных учреж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ведены в таблице 1.</w:t>
      </w:r>
    </w:p>
    <w:p>
      <w:pPr>
        <w:pStyle w:val="33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руппа, к которой относится занимающийся определяется в зависимости от степени функциональных возможностей спортсмена, требующихся для занятий определенным видом спорта (таблицы 2 и 3). </w:t>
      </w:r>
    </w:p>
    <w:p>
      <w:pPr>
        <w:pStyle w:val="3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 групп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носятся лица, у которых функциональные возможности, требующиеся для занятий определенным видом спорта, ограничены незначительно, в связи с чем они нуждаются в относительно меньшей посторонней помощи во время занятий или участия в соревнованиях.  Минимальный физический недостаток для допуска к соревнованиям лиц с ампутацией одной нижней конечности должен выражаться в том, чтобы ампутация проходила через голеностопный сустав. С ампутацией верхней конечности – через лучезапястный.  При прочих поражения</w:t>
      </w:r>
      <w:r>
        <w:rPr>
          <w:rFonts w:cs="Times New Roman" w:ascii="Times New Roman" w:hAnsi="Times New Roman"/>
          <w:color w:val="1F497D"/>
          <w:spacing w:val="-3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опорн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двигательного аппарата укорочение конечности должно быть на 10см.</w:t>
      </w:r>
    </w:p>
    <w:p>
      <w:pPr>
        <w:pStyle w:val="3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этой группе рекомендуется относить лиц, имеющих одно из перечисленных ниже поражений: 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зрения (класс В3), 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луха, полная потеря слуха,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мственная отсталость выше 60 IQ (как правило, спортсмены </w:t>
      </w:r>
      <w:r>
        <w:rPr>
          <w:rFonts w:cs="Times New Roman" w:ascii="Times New Roman" w:hAnsi="Times New Roman"/>
          <w:sz w:val="28"/>
          <w:szCs w:val="28"/>
          <w:lang w:val="en-US"/>
        </w:rPr>
        <w:t>INA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D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ахондроплазия (карлики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церебральный паралич (классы СР7-8), 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ампутация двух нижних конечностей (классы 57,58, соревнуются в креслах-колясках),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путация или порок развития: </w:t>
      </w:r>
    </w:p>
    <w:p>
      <w:pPr>
        <w:pStyle w:val="33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нижней конечности ниже коленного сустава (класс А4), </w:t>
      </w:r>
    </w:p>
    <w:p>
      <w:pPr>
        <w:pStyle w:val="33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сторонняя ампутация стопы по Пирогову, в сочетании с ампутацией стопы на различном уровне с другой стороны (класс А3),</w:t>
      </w:r>
    </w:p>
    <w:p>
      <w:pPr>
        <w:pStyle w:val="33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верхней конечности ниже локтевого сустава (класс А8),  </w:t>
      </w:r>
    </w:p>
    <w:p>
      <w:pPr>
        <w:pStyle w:val="33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верхней конечности ниже локтевого сустава и одной нижней конечности ниже коленного сустава (с одной стороны или с противоположных сторон) (класс А9),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е нарушения опорно-двигательного аппарата, ограничивающие функциональные возможности спортсменов в мере, сопоставимой с вышеперечисленными. </w:t>
      </w:r>
    </w:p>
    <w:p>
      <w:pPr>
        <w:pStyle w:val="3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 групп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тносятся лица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 которых функциональные возможности, требующиеся для занятий определенным видом спорта, ограничиваются достаточно </w:t>
      </w:r>
      <w:r>
        <w:rPr>
          <w:rFonts w:cs="Times New Roman" w:ascii="Times New Roman" w:hAnsi="Times New Roman"/>
          <w:sz w:val="28"/>
          <w:szCs w:val="28"/>
        </w:rPr>
        <w:t>выраженными нарушениям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.  </w:t>
      </w:r>
    </w:p>
    <w:p>
      <w:pPr>
        <w:pStyle w:val="3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этой группе рекомендуется относить лиц, имеющих одно из перечисленных ниже поражений: 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зрения (класс В2),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ственная отсталость от 60 до 40 IQ, 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церебральный паралич (классы СР5-СР6), 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нномозговая травма (классы 55,56 передвигаются в креслах-колясках), 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путация или порок развития: 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верхней конечности выше локтевого сустава (класс А6),</w:t>
      </w:r>
    </w:p>
    <w:p>
      <w:pPr>
        <w:pStyle w:val="33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верхней конечности выше локтевого сустава и одной нижней конечности выше коленного сустава (с одной стороны или с противоположных сторон) (класс А9),</w:t>
      </w:r>
    </w:p>
    <w:p>
      <w:pPr>
        <w:pStyle w:val="33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сторонняя ампутация предплечий (классы А5, А7),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е нарушения опорно-двигательного аппарата, ограничивающие функциональные возможности спортсменов в мере, сопоставимой с вышеперечисленными. </w:t>
      </w:r>
    </w:p>
    <w:p>
      <w:pPr>
        <w:pStyle w:val="3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 группе </w:t>
      </w:r>
      <w:r>
        <w:rPr>
          <w:rFonts w:cs="Times New Roman" w:ascii="Times New Roman" w:hAnsi="Times New Roman"/>
          <w:spacing w:val="-3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тносятся лица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 которых функциональные возможности, требующиеся для занятий определенным видом спорта, ограничены значительно, в связи с чем они нуждаются в посторонней помощи во время занятий или участия в соревнованиях.  </w:t>
      </w:r>
    </w:p>
    <w:p>
      <w:pPr>
        <w:pStyle w:val="3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этой группе рекомендуется относить лиц, имеющих одно из перечисленных ниже поражений: 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ая потеря зрения (класс В1), 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церебральный паралич (классы СР1-СР4, передвигающиеся в креслах-колясках), 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номозговая травма (классы 51-54, передвигающиеся в креслах колясках)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утация или порок развития: (классы А1,А2,А5)</w:t>
      </w:r>
    </w:p>
    <w:p>
      <w:pPr>
        <w:pStyle w:val="33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усторонняя ампутация бедер (передвигающиеся на протезах), </w:t>
      </w:r>
    </w:p>
    <w:p>
      <w:pPr>
        <w:pStyle w:val="33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сторонняя ампутация бедра с вычленением (передвигающиеся на протезах), </w:t>
      </w:r>
    </w:p>
    <w:p>
      <w:pPr>
        <w:pStyle w:val="33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сторонняя ампутация бедра в сочетании с ампутацией стопы или голени с другой стороны,</w:t>
      </w:r>
    </w:p>
    <w:p>
      <w:pPr>
        <w:pStyle w:val="33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усторонняя ампутация плеч, </w:t>
      </w:r>
    </w:p>
    <w:p>
      <w:pPr>
        <w:pStyle w:val="33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утация четырех конечностей,</w:t>
      </w:r>
    </w:p>
    <w:p>
      <w:pPr>
        <w:pStyle w:val="33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е нарушения опорно-двигательного аппарата, ограничивающие функциональные возможности спортсменов в мере, сопоставимой с вышеперечисленными.  </w:t>
      </w:r>
    </w:p>
    <w:p>
      <w:pPr>
        <w:pStyle w:val="33"/>
        <w:ind w:left="36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группы лиц, занимающихся легкой атлетикой в трековых видах в классах с Т51 по Т54 и с Т32 по Т34 спортсмены передвигаются только в колясках. В метаниях в классах с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51 по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58 и с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32 по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34 спортсмены выступают на специальном станке. </w:t>
      </w:r>
    </w:p>
    <w:p>
      <w:pPr>
        <w:pStyle w:val="3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Распределение спортсменов на группы по степени функциональных возможностей для занятий определенным видом спорта возлагается на учреждение и осуществляется один раз в год (в начале учебного года). Для определения группы по степени функциональных возможностей спортсмена с поражением опорно-двигательного аппарата приказом учреждения создается комиссия, в которую входят: директор учреждения, старший тренер-преподаватель (или тренер-преподаватель) по адаптивной физической культуре и спорту, врач (невролог, травматолог, при необходимости - офтальмолог). Если у спортсмена уже имеется класс, утвержденный классификационной комиссией субъекта РФ, комиссией спортивной федераци</w:t>
      </w:r>
      <w:r>
        <w:rPr>
          <w:rFonts w:cs="Times New Roman" w:ascii="Times New Roman" w:hAnsi="Times New Roman"/>
          <w:color w:val="1F497D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нвалидов общероссийского уровня, или международной комиссией, то отнесение спортсмена к группе по степени функциональных возможностей осуществляется на основании определения его класса, данного этой комиссией. 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 случае необходимости объединения в одну учебную группу занимающихся, разных по возрасту, функциональному классу или уровню спортивной подготовленности, разница в степени функциональных возможностей не должна превышать трех функциональных классов, разница в уровне спортивной подготовленности не должна превышать двух спортивных разрядов. В игровых видах спорта комплектование учебных групп производится с учетом композиции функциональных классов в команде в соответствии с правилами соревнований. </w:t>
      </w:r>
    </w:p>
    <w:p>
      <w:pPr>
        <w:pStyle w:val="FR2"/>
        <w:spacing w:lineRule="auto" w:line="240"/>
        <w:ind w:left="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 всех этапах подготовки могут привлекаться дополнительно к основному тренеру-преподавателю, как другие тренеры-преподаватели, так и  специалисты, непосредственно обеспечивающие учебно-тренировочный процесс, в том числе психологи, тренеры-лидеры, сурдопереводчики и иные специалисты (на учебно-тренировочном этапе, этапах спортивного совершенствования и высшего спортивного мастерства также и тренеры-преподаватели по смежным видам спорта) при условии их одновременной с основным тренером-преподавателем работы со спортсменами. </w:t>
      </w:r>
    </w:p>
    <w:p>
      <w:pPr>
        <w:pStyle w:val="FR2"/>
        <w:spacing w:lineRule="auto" w:line="240"/>
        <w:ind w:left="8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истемы оплаты труда и нормирование труда работников указанных учреждений устанавливаются непосредственно учреждением в соответствии с трудовым законодательством Российской Федерации, в т.ч. в соответствии с коллективным договором.</w:t>
      </w:r>
    </w:p>
    <w:p>
      <w:pPr>
        <w:pStyle w:val="FR2"/>
        <w:spacing w:lineRule="auto" w:line="240"/>
        <w:ind w:left="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разработки и утверждения типовых норм труда тренерско-преподавательского состава и при отсутствии в учреждении собственной принятой  коллективным договором  системы нормирования и оплаты труда рекомендуется тарифицировать тренеров-преподавателей исходя из почасового объема работы с учетом доплат и надбавок за особые условия работы и результативность.</w:t>
      </w:r>
    </w:p>
    <w:p>
      <w:pPr>
        <w:pStyle w:val="FR2"/>
        <w:spacing w:lineRule="auto" w:line="240"/>
        <w:ind w:left="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нормирования труда из расчета процентов от ставки за каждого занимающегося рекомендуется использовать коэффициенты, приведенные в графе 9 таблицы 1. При этом следует учитывать, что заработная плата работника не должна быть меньше фактически выполненного объема работы в часах.</w:t>
      </w:r>
    </w:p>
    <w:p>
      <w:pPr>
        <w:pStyle w:val="FR2"/>
        <w:spacing w:lineRule="auto" w:line="240"/>
        <w:ind w:left="8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счет количества ставок тренеров-преподавателей рекомендуется производить по следующей методике:</w:t>
      </w:r>
    </w:p>
    <w:p>
      <w:pPr>
        <w:pStyle w:val="FR2"/>
        <w:spacing w:lineRule="auto" w:line="240"/>
        <w:ind w:left="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нимающихся, отнесенных к определенной группе (графа 3 таблицы 1) умножается на коэффициент нормирования (графа 9 таблицы 1);</w:t>
      </w:r>
    </w:p>
    <w:p>
      <w:pPr>
        <w:pStyle w:val="FR2"/>
        <w:spacing w:lineRule="auto" w:line="240"/>
        <w:ind w:left="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 каждой группе суммируются, и общая сумма делится на 100;</w:t>
      </w:r>
    </w:p>
    <w:p>
      <w:pPr>
        <w:pStyle w:val="FR2"/>
        <w:spacing w:lineRule="auto" w:line="240"/>
        <w:ind w:left="80" w:firstLine="709"/>
        <w:jc w:val="both"/>
        <w:rPr/>
      </w:pPr>
      <w:r>
        <w:rPr>
          <w:sz w:val="28"/>
          <w:szCs w:val="28"/>
        </w:rPr>
        <w:t>полученный суммарный показатель умножается на коэффициент 1,1 (замещение работников в связи с уходом в отпуск и по болезни) и на коэффициент 1,5 (условно, определяется экспертным путем с учетом реализуемых учебно-тренировочных программ – на дополнительные тренерско-преподавательские должности указанные в п.5).</w:t>
      </w:r>
    </w:p>
    <w:p>
      <w:pPr>
        <w:pStyle w:val="FR2"/>
        <w:spacing w:lineRule="auto" w:line="240"/>
        <w:ind w:left="40" w:firstLine="709"/>
        <w:jc w:val="both"/>
        <w:rPr/>
      </w:pPr>
      <w:r>
        <w:rPr>
          <w:sz w:val="28"/>
          <w:szCs w:val="28"/>
        </w:rPr>
        <w:t xml:space="preserve">11. Рекомендуется устанавливать надбавку за особые условия труда в размере 20% к тарифным ставкам (окладам) директорам, заместителям директоров, инструкторам-методистам (включая старшего), медицинскому персоналу, водителям спецавтотранспорта детско-юношеских спортивно-адаптивных школ (ДЮСАШ), специализирующихся на работе с детьми, подростками и молодежью, имеющими отклонения в развитии или инвалидность,  инструкторам-методистам (включая старшего), медицинскому персоналу, водителям спецавтотранспорта, иным штатным работникам, непосредственно работающим в отделениях и группах инвалидов, детей-инвалидов и детей с отклонениями в развитии в спортивных школах любых иных наименований, школах высшего спортивного мастерства, физкультурно-спортивных и физкультурно-оздоровительных клубах и других физкультурно-спортивных учреждениях и организациях, осуществляющих работу с инвалидами и детьми с отклонениями в развитии, </w:t>
      </w:r>
      <w:r>
        <w:rPr>
          <w:color w:val="000000"/>
          <w:sz w:val="28"/>
          <w:szCs w:val="28"/>
        </w:rPr>
        <w:t xml:space="preserve">независимо от их ведомственной принадлежности и организационно-правовой формы. </w:t>
      </w:r>
    </w:p>
    <w:p>
      <w:pPr>
        <w:pStyle w:val="FR2"/>
        <w:spacing w:lineRule="auto" w:line="240"/>
        <w:ind w:left="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ую надбавку также рекомендуется устанавливать тренерам-преподавателям (тренерам) при почасовой тарификации их труд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Тренерам-преподавателям (тренерам) за подготовку высококвалифицированных спортсменов рекомендуется  повышать должностной оклад на повышающий коэффициент, рассчитанный по следующей методике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нимающихся достигших результат, по каждой позиции указанной в графе 2 табл. 4 умножается на коэффициент повышения норматива (графа 3 табл. 4)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оказатели суммируется и к сумме прибавляется количество занимающихся у данного тренера, но не имеющих результат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исленная сумма делится на общее количество занимающихс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ется количество занимающихся, зачисленных приказом директора в группы к данному тренеру-преподавателю (тренеру) на момент тарификации (расчета месячного должностного оклада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м, специалистам и служащим за обеспечение высококачественного учебно-тренировочного процесса; тренерам-преподавателям за участие не менее одного года в подготовке высококвалифицированного спортсмена, вошедшего в состав сборной команды России или субъекта Российской Федерации и занявшего 1-6 место на официальных соревнованиях соответствующего уровня производятся надбавки к установленному должностному окладу в размерах, предусмотренных в графе 4 таблицы № 4.</w:t>
      </w:r>
      <w:r>
        <w:br w:type="page"/>
      </w:r>
    </w:p>
    <w:p>
      <w:pPr>
        <w:pStyle w:val="ConsNormal"/>
        <w:ind w:left="6360" w:right="0" w:firstLine="72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Таблица 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уемые 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раметры по наполняемости учебных групп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ъему учебно-тренировочной нагруз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4"/>
        </w:rPr>
      </w:r>
    </w:p>
    <w:tbl>
      <w:tblPr>
        <w:tblW w:w="102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559"/>
        <w:gridCol w:w="992"/>
        <w:gridCol w:w="993"/>
        <w:gridCol w:w="992"/>
        <w:gridCol w:w="850"/>
        <w:gridCol w:w="993"/>
        <w:gridCol w:w="850"/>
        <w:gridCol w:w="1118"/>
      </w:tblGrid>
      <w:tr>
        <w:trPr>
          <w:trHeight w:val="900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подготов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обучения (ле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 степени функциональных возможност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олняемость груп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тивный объем недельной нагруз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работы по индивидуальным плана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годовой объем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нормирования труда</w:t>
            </w:r>
          </w:p>
        </w:tc>
      </w:tr>
      <w:tr>
        <w:trPr>
          <w:trHeight w:val="1829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има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стима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1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 CYR" w:ascii="Times New Roman" w:hAnsi="Times New Roman"/>
                <w:sz w:val="26"/>
                <w:szCs w:val="26"/>
              </w:rPr>
              <w:t>спортивно-оздоровитель-ны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сь пери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2,8%</w:t>
            </w:r>
          </w:p>
        </w:tc>
      </w:tr>
      <w:tr>
        <w:trPr>
          <w:trHeight w:val="23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3,5%</w:t>
            </w:r>
          </w:p>
        </w:tc>
      </w:tr>
      <w:tr>
        <w:trPr>
          <w:trHeight w:val="23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9,3%</w:t>
            </w:r>
          </w:p>
        </w:tc>
      </w:tr>
      <w:tr>
        <w:trPr>
          <w:trHeight w:val="300" w:hRule="atLeast"/>
        </w:trPr>
        <w:tc>
          <w:tcPr>
            <w:tcW w:w="1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начальной подготовк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ый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3,3%</w:t>
            </w:r>
          </w:p>
        </w:tc>
      </w:tr>
      <w:tr>
        <w:trPr>
          <w:trHeight w:val="300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4,2%</w:t>
            </w:r>
          </w:p>
        </w:tc>
      </w:tr>
      <w:tr>
        <w:trPr>
          <w:trHeight w:val="300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11,1%</w:t>
            </w:r>
          </w:p>
        </w:tc>
      </w:tr>
      <w:tr>
        <w:trPr>
          <w:trHeight w:val="300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торой и последующие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6,3%</w:t>
            </w:r>
          </w:p>
        </w:tc>
      </w:tr>
      <w:tr>
        <w:trPr>
          <w:trHeight w:val="300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8,3%</w:t>
            </w:r>
          </w:p>
        </w:tc>
      </w:tr>
      <w:tr>
        <w:trPr>
          <w:trHeight w:val="300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25,0%</w:t>
            </w:r>
          </w:p>
        </w:tc>
      </w:tr>
      <w:tr>
        <w:trPr>
          <w:trHeight w:val="300" w:hRule="atLeast"/>
        </w:trPr>
        <w:tc>
          <w:tcPr>
            <w:tcW w:w="1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 CYR" w:ascii="Times New Roman" w:hAnsi="Times New Roman"/>
                <w:sz w:val="26"/>
                <w:szCs w:val="26"/>
              </w:rPr>
              <w:t>учебно-тренировоч-ны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ый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8,3%</w:t>
            </w:r>
          </w:p>
        </w:tc>
      </w:tr>
      <w:tr>
        <w:trPr>
          <w:trHeight w:val="300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10,0%</w:t>
            </w:r>
          </w:p>
        </w:tc>
      </w:tr>
      <w:tr>
        <w:trPr>
          <w:trHeight w:val="300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25,0%</w:t>
            </w:r>
          </w:p>
        </w:tc>
      </w:tr>
      <w:tr>
        <w:trPr>
          <w:trHeight w:val="300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торой-третий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13,3%</w:t>
            </w:r>
          </w:p>
        </w:tc>
      </w:tr>
      <w:tr>
        <w:trPr>
          <w:trHeight w:val="300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16,7%</w:t>
            </w:r>
          </w:p>
        </w:tc>
      </w:tr>
      <w:tr>
        <w:trPr>
          <w:trHeight w:val="300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33,3%</w:t>
            </w:r>
          </w:p>
        </w:tc>
      </w:tr>
      <w:tr>
        <w:trPr>
          <w:trHeight w:val="300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твертый и последую щие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20,8%</w:t>
            </w:r>
          </w:p>
        </w:tc>
      </w:tr>
      <w:tr>
        <w:trPr>
          <w:trHeight w:val="300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27,8%</w:t>
            </w:r>
          </w:p>
        </w:tc>
      </w:tr>
      <w:tr>
        <w:trPr>
          <w:trHeight w:val="300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83,3%</w:t>
            </w:r>
          </w:p>
        </w:tc>
      </w:tr>
      <w:tr>
        <w:trPr>
          <w:trHeight w:val="300" w:hRule="atLeast"/>
        </w:trPr>
        <w:tc>
          <w:tcPr>
            <w:tcW w:w="1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 CYR" w:ascii="Times New Roman" w:hAnsi="Times New Roman"/>
                <w:sz w:val="26"/>
                <w:szCs w:val="26"/>
              </w:rPr>
              <w:t>спортивного совершенство-ва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ый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27,8%</w:t>
            </w:r>
          </w:p>
        </w:tc>
      </w:tr>
      <w:tr>
        <w:trPr>
          <w:trHeight w:val="300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41,7%</w:t>
            </w:r>
          </w:p>
        </w:tc>
      </w:tr>
      <w:tr>
        <w:trPr>
          <w:trHeight w:val="300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83,3%</w:t>
            </w:r>
          </w:p>
        </w:tc>
      </w:tr>
      <w:tr>
        <w:trPr>
          <w:trHeight w:val="300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торой и последую-щие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4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33,3%</w:t>
            </w:r>
          </w:p>
        </w:tc>
      </w:tr>
      <w:tr>
        <w:trPr>
          <w:trHeight w:val="300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4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50,0%</w:t>
            </w:r>
          </w:p>
        </w:tc>
      </w:tr>
      <w:tr>
        <w:trPr>
          <w:trHeight w:val="300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4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100,0%</w:t>
            </w:r>
          </w:p>
        </w:tc>
      </w:tr>
      <w:tr>
        <w:trPr>
          <w:trHeight w:val="420" w:hRule="atLeast"/>
        </w:trPr>
        <w:tc>
          <w:tcPr>
            <w:tcW w:w="1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высшего спортивного мастерств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сь пери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50,0%</w:t>
            </w:r>
          </w:p>
        </w:tc>
      </w:tr>
      <w:tr>
        <w:trPr>
          <w:trHeight w:val="375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50,0%</w:t>
            </w:r>
          </w:p>
        </w:tc>
      </w:tr>
      <w:tr>
        <w:trPr>
          <w:trHeight w:val="300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100,0%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чание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щегодовой объем учебно-тренировочной нагрузки (графа 8) является примерным. Рекомендуемое отклонение – на этапах спортивно-оздоровительный и начальной подготовки – не более 10%, на других этапах – не более 25%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бъем работы по индивидуальным планам (графа 7) может быть также использован для расчета оплаты труда (доплат) тренерско-инструкторскому составу, оказывающих необходимую помощь спортсмену при индивидуальных занятиях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блица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спортсменов на групп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 соответствии с функционально-медицинскими классами, установленными международными спортивными организациями инвали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25"/>
        <w:gridCol w:w="1925"/>
        <w:gridCol w:w="19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международной спортивной организации инвалид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Группа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I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Группа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Группа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S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(Международная ассоциация спорта и рекреации лиц с церебральным параличом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, CP</w:t>
            </w: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,CP</w:t>
            </w: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,CP</w:t>
            </w: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,CP</w:t>
            </w:r>
            <w:r>
              <w:rPr>
                <w:rFonts w:cs="Times New Roman" w:ascii="Times New Roman" w:hAnsi="Times New Roman"/>
                <w:sz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,CP</w:t>
            </w: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WAS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(Международная спортивная ассоциация колясочников и ампутантов), объединившая две международные организации: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SMGF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SOD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А3,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A4,A8,A9</w:t>
            </w:r>
            <w:r>
              <w:rPr>
                <w:rFonts w:cs="Times New Roman" w:ascii="Times New Roman" w:hAnsi="Times New Roman"/>
                <w:sz w:val="28"/>
              </w:rPr>
              <w:t>,57,5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А6,А7,55, 5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А1,А2,А5,51,52,53,5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B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(международная ассоциация спорта слепых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B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B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B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CI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(Международный спортивный комитет глухих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Слабослышащ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полная потеря слух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NAS</w:t>
            </w: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FI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(Международная спортивная ассоциация лиц с нарушением интеллекта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+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SO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(Международная специальная олимпиада для умственно отсталых лиц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+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блица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спортсменов на групп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оответствии с функционально-медицинскими класс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00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3208"/>
        <w:gridCol w:w="2086"/>
        <w:gridCol w:w="26"/>
        <w:gridCol w:w="2195"/>
      </w:tblGrid>
      <w:tr>
        <w:trPr>
          <w:trHeight w:val="7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упп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упп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упп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мспорт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3, А2,А3,А4,А5,А6,А7, А8,А9, СР7,СР8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2, А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,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дминтон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2,А3,А4,А5,А6,А7, А8,А9, СР7,СР8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, CP1,CP2, CP3,CP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скетбо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.ч. на коляска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5 балла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0; 3,5; 4,0 балла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; 1,5; 2,0; 2,5 балл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атлон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/7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1, LW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LW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5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W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W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льярд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2,А3,А4,А5,А6,А7, А8,А9, СР7,СР8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, CP1,CP2, CP3,CP4</w:t>
            </w:r>
          </w:p>
        </w:tc>
      </w:tr>
      <w:tr>
        <w:trPr>
          <w:trHeight w:val="7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рьба вольна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3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рьба греко-римска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улинг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3, А2,А3,А4,А5,А6,А7, А8,А9, СР7,СР8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2, А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 I,II, CP1,CP2, CP3,CP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чч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2,А3,А4,А5,А6,А7, А8,А9, СР7,СР8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1,ВС2,ВС3,ВС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1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лоспорт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3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 СР дивизион 4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2, дивизион 2, СР дивизион 3, НС дивизион С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, СР дивизион 1, НС дивизион А, НС дивизион В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ное поло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ейбо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В, 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ейбол - пляжны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ейбол сид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смены с ампутациями и прочими поражениями опорно-двигательного аппарат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ндбо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 спортивна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3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2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 художествен-на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ревой спорт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3, А2,А3,А4,А5,А6,А7, А8,А9, СР7,СР8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2, А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 I,II, CP1,CP2, CP3,CP4</w:t>
            </w:r>
          </w:p>
        </w:tc>
      </w:tr>
      <w:tr>
        <w:trPr>
          <w:trHeight w:val="6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бо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ные лыж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3, LW2,LW3/1,LW3/2, LW4,LW6/8,LW9/1,LW9/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2, LW1, LW5/7, LW12/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1, LW10, LW11, LW12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к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3, А2,А3,А4,А5,А6,А7, А8,А9, СР7,СР8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2, А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 I,II, CP1,CP2, CP3,CP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еб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адемичес-ка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T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исключением спортсменов классов В1,В2)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ртс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2,А3,А4,А5,А6,А7, А8,А9, СР7,СР8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, CP1,CP2, CP3,CP4, 51,52,53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зюдо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3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атэ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ёрлинг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2,А3,А4,А6,А7, А8,А9, СР7,СР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, CP1,CP2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3,CP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2,53,54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ный спорт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3, уровен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уровен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2, уровен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O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 уровен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ая атле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ни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40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, слабослышащие, глух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42, T43, T45, T35, T3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12, T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42, F43, F4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35, F3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12, F20, SO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51, T52, T53, T54, T32, T33, T3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51, F52, F53, F54 F55, F56, F57, F58, F32, F33, F34, F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жные гонк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2, LW5/7, LW9, LW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1, LW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LW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5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W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W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8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усный спорт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3, классы 5,6,7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2, класс 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, классы 1,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уэрлиф-тинг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3, А3,А4, СР7,СР8, спортсмены с ПОДА, относящиеся к категории «прочие»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2, А2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55,56, СР5,СР6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, 53,54, СР3, СР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вани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13,SB13,SM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14,SB14,SM14, S8,S9,S10,SB8,SB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12,SB12,SM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5,S6,S7, SB5,SB6,SB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11,SB11,SM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1,S2,S3,S4, SB1,SB2,SB3,SB4,</w:t>
            </w:r>
          </w:p>
        </w:tc>
      </w:tr>
      <w:tr>
        <w:trPr>
          <w:trHeight w:val="8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би на коляска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; 3,0; 3,5 балл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; 1,0; 1,5; 2,0 балла</w:t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оуборд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ое ориентирова-ни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3, А2,А3,А4,А5,А6,А7, А8,А9, СР7,СР8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лабослышащие, глух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2, А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 I,II, CP1,CP2, CP3,CP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ый туризм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3, А2,А3,А4,А5,А6,А7, А8,А9, СР7,СР8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2, А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 I,II, CP1,CP2, CP3,CP4</w:t>
            </w:r>
          </w:p>
        </w:tc>
      </w:tr>
      <w:tr>
        <w:trPr>
          <w:trHeight w:val="9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ельба из лук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ST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W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W1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ельба пулева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3, А4, СР8, 57,58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2, А3, 55,56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1, А2, 53, 54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нцы на коляска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WD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WD1</w:t>
            </w:r>
          </w:p>
        </w:tc>
      </w:tr>
      <w:tr>
        <w:trPr>
          <w:trHeight w:val="13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ннис настольный, в т.ч. на коляска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 (INAS-FID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Т6, ТТ7, ТТ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Т1, ТТ2, ТТ3, ТТ4, ТТ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ннис, в т.ч. на коляска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2,А3,А4,А5,А6,А7, А8,А9, СР7,СР8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“Quad”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II, CP1,CP2, CP3,CP4</w:t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бо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</w:t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хеквондо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ослышащие, глух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хтование на коляска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тбо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тбол 5х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1</w:t>
            </w:r>
          </w:p>
        </w:tc>
      </w:tr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тбол 7х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7, СР8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5,СР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тбол ампутантов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2,А4,А6,А8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тза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3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2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ахматы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3, А2,А3,А4,А5,А6,А7, А8,А9, 57,58, СР7,СР8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2, А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55,5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 I,II51,52,53,54, CP1,CP2, CP3,CP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ашк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3, А2,А3,А4,А5,А6,А7, А8,А9, 57,58, СР7,СР8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лабослышащие, глух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2, А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55,5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 I,II51,52,53,54, CP1,CP2, CP3,CP4</w:t>
            </w:r>
          </w:p>
        </w:tc>
      </w:tr>
    </w:tbl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блица 4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ля расчета надбавок за результативность работы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1134"/>
        <w:gridCol w:w="1842"/>
        <w:gridCol w:w="2469"/>
      </w:tblGrid>
      <w:tr>
        <w:trPr>
          <w:trHeight w:val="1361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овень сорев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нятое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эффициент повышения норматив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мер надбавки, в процентах от тарифной ставки (оклада) работника</w:t>
            </w:r>
          </w:p>
        </w:tc>
      </w:tr>
      <w:tr>
        <w:trPr>
          <w:trHeight w:val="27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аралимпийские и Сурдлимпийские игры, чемпионаты мира и Евро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-15</w:t>
            </w:r>
          </w:p>
        </w:tc>
      </w:tr>
      <w:tr>
        <w:trPr>
          <w:trHeight w:val="27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аралимпийские и Сурдлимпийские игры, чемпионаты мира и Европ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2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,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-10</w:t>
            </w:r>
          </w:p>
        </w:tc>
      </w:tr>
      <w:tr>
        <w:trPr>
          <w:trHeight w:val="63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аралимпийские и Сурдлимпийские игры; чемпионаты мира и Евро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,8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-8</w:t>
            </w:r>
          </w:p>
        </w:tc>
      </w:tr>
      <w:tr>
        <w:trPr>
          <w:trHeight w:val="82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фициальные международные соревнования с участием сборной команды России (основной состав), Чемпионаты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,7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фициальные международные соревнования с участием сборной команды России (основной состав), Чемпионаты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4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,6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иналы официальных всероссийских Спартакиад, Первенства России, финалы официальных всероссийских соревнований среди спортивных ш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,5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Финалы официальных всероссийских Спартакиад, Первенства России, финалы официальных всероссийских соревнований среди спортивных шко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4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,4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-5</w:t>
            </w:r>
          </w:p>
        </w:tc>
      </w:tr>
      <w:tr>
        <w:trPr>
          <w:trHeight w:val="27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фициальные всероссийские соревнования (включенные в Единый календарный план) в составе сборной команды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,3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фициальные всероссийские и международные соревнования включенные в Единый календар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,2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-3</w:t>
            </w:r>
          </w:p>
        </w:tc>
      </w:tr>
      <w:tr>
        <w:trPr>
          <w:trHeight w:val="27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емпионаты и первенств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,1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sz w:val="24"/>
      <w:lang w:val="ru-RU" w:bidi="ar-SA"/>
    </w:rPr>
  </w:style>
  <w:style w:type="character" w:styleId="Style14">
    <w:name w:val="Нижний колонтитул Знак"/>
    <w:basedOn w:val="Style13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6">
    <w:name w:val="Основной текст с отступом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2">
    <w:name w:val="Основной текст 2 Знак"/>
    <w:basedOn w:val="Style13"/>
    <w:qFormat/>
    <w:rPr>
      <w:rFonts w:ascii="Bookman Old Style" w:hAnsi="Bookman Old Style" w:cs="Bookman Old Style"/>
      <w:caps/>
      <w:sz w:val="24"/>
      <w:lang w:val="ru-RU" w:bidi="ar-SA"/>
    </w:rPr>
  </w:style>
  <w:style w:type="character" w:styleId="31">
    <w:name w:val="Основной текст 3 Знак"/>
    <w:basedOn w:val="Style13"/>
    <w:qFormat/>
    <w:rPr>
      <w:rFonts w:ascii="Bookman Old Style" w:hAnsi="Bookman Old Style" w:cs="Bookman Old Style"/>
      <w:sz w:val="22"/>
      <w:lang w:val="ru-RU" w:bidi="ar-SA"/>
    </w:rPr>
  </w:style>
  <w:style w:type="character" w:styleId="21">
    <w:name w:val="Основной текст с отступом 2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32">
    <w:name w:val="Основной текст с отступом 3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7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man Old Style" w:hAnsi="Bookman Old Style" w:cs="Bookman Old Styl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80"/>
      <w:jc w:val="both"/>
    </w:pPr>
    <w:rPr>
      <w:rFonts w:ascii="Bookman Old Style" w:hAnsi="Bookman Old Style" w:cs="Bookman Old Style"/>
      <w:sz w:val="24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Bookman Old Style" w:hAnsi="Bookman Old Style" w:cs="Bookman Old Style"/>
      <w:caps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ascii="Bookman Old Style" w:hAnsi="Bookman Old Style" w:cs="Bookman Old Style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80"/>
      <w:jc w:val="both"/>
    </w:pPr>
    <w:rPr>
      <w:rFonts w:ascii="Bookman Old Style" w:hAnsi="Bookman Old Style" w:cs="Bookman Old Style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360"/>
      <w:jc w:val="both"/>
    </w:pPr>
    <w:rPr>
      <w:rFonts w:ascii="Bookman Old Style" w:hAnsi="Bookman Old Style" w:cs="Bookman Old Style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21:00Z</dcterms:created>
  <dc:creator>Царик</dc:creator>
  <dc:description/>
  <cp:keywords/>
  <dc:language>en-US</dc:language>
  <cp:lastModifiedBy>klyuchnikova</cp:lastModifiedBy>
  <cp:lastPrinted>2012-04-12T12:36:00Z</cp:lastPrinted>
  <dcterms:modified xsi:type="dcterms:W3CDTF">2012-04-12T11:20:00Z</dcterms:modified>
  <cp:revision>7</cp:revision>
  <dc:subject/>
  <dc:title/>
</cp:coreProperties>
</file>